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о-научном већу,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Предмет: Предавање амбасадорке Шведс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>Веће Департмана за комуникологију и новинарство на електронској седници одржаној 9. новембра 2023. године, усвојило је предлог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да се у петак 1. 12. 2023. године у 12 амбасадорка Шведске Аника Бен Давид одржи предавање студентима ОАС Новинарство и ОАС Комуницирање и односи с јавношћу на тему „Дезинформације у јавном простору“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Нишу, 09. 11. 2023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5340</wp:posOffset>
            </wp:positionH>
            <wp:positionV relativeFrom="paragraph">
              <wp:posOffset>94615</wp:posOffset>
            </wp:positionV>
            <wp:extent cx="1470660" cy="5467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оц. др Невен Обрадовић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lang w:val="sr-RS"/>
        </w:rPr>
        <w:t>Управник Департмана за комуникологију и новинарство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14:00Z</dcterms:created>
  <dc:creator>Dušan Stamenković</dc:creator>
  <dc:description/>
  <cp:keywords/>
  <dc:language>en-US</dc:language>
  <cp:lastModifiedBy>Snežana Miljković</cp:lastModifiedBy>
  <cp:lastPrinted>2023-09-21T12:39:00Z</cp:lastPrinted>
  <dcterms:modified xsi:type="dcterms:W3CDTF">2023-11-09T10:14:00Z</dcterms:modified>
  <cp:revision>2</cp:revision>
  <dc:subject/>
  <dc:title/>
</cp:coreProperties>
</file>